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liminate connections coming from out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p and (not src net 172.16) </w:t>
        <w:tab/>
        <w:tab/>
        <w:tab/>
        <w:tab/>
        <w:t># GoodGu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not src net 192.168.222) and (not src net 172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tive open packets (syn is set, ack is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tcp[13] &amp; 2 != 0) and (tcp[13] &amp; 0x10 =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cp[2:2] &lt; 20)</w:t>
        <w:tab/>
        <w:tab/>
        <w:tab/>
        <w:t># destination ports less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cp[0:2] &lt; 20)</w:t>
        <w:tab/>
        <w:tab/>
        <w:tab/>
        <w:t># source ports less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22)</w:t>
        <w:tab/>
        <w:tab/>
        <w:tab/>
        <w:t># incoming 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lnet port (look for these from undesirable sources or to mach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subnets that shouldnt be receiving tel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dst port 23) and (dst net 172.16.1)) # Aimed at the 1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(dst port 23) and ((src net 193) </w:t>
        <w:tab/>
        <w:t># European Regional Interne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(src net 194)</w:t>
        <w:tab/>
        <w:t># European Regional Interne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r (src net 195)</w:t>
        <w:tab/>
        <w:t># European Regional Interne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r (src net 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r (src net 21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(dst port 23) and ((ip[12:1] = 0x8c) </w:t>
        <w:tab/>
        <w:t># Network 14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(ip[13:1] &gt; 0x6c) </w:t>
        <w:tab/>
        <w:t># 140.108.0.0 &lt;-&gt; 140.139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(ip[13:1] &lt; 0x8b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dst port 23) and ((ip[12:1] = 0xa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(ip[13:1] &gt; 0x0a)</w:t>
        <w:tab/>
        <w:t># 163.10.0.0 &lt;-&gt; 163.3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(ip[13:1] &lt; 0x21)))</w:t>
        <w:tab/>
        <w:tab/>
        <w:t xml:space="preserve">   </w:t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43)</w:t>
        <w:tab/>
        <w:t># who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53)</w:t>
        <w:tab/>
        <w:t># DNS zon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70)</w:t>
        <w:tab/>
        <w:t># goph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79)</w:t>
        <w:tab/>
        <w:t># fing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dst port 87) or (src port 87))</w:t>
        <w:tab/>
        <w:t># link (hacker signature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dst port 95) or (src port 95))</w:t>
        <w:tab/>
        <w:t># supdup (hacker signature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111)</w:t>
        <w:tab/>
        <w:t># sunrpc/port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NTP port - (look for these to non-news ser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dst port 119) and (not dst host 172.16.10.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pmap - DCE Endpoin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136)</w:t>
        <w:tab/>
        <w:t># profile - PROFILE nam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st port 137) </w:t>
        <w:tab/>
        <w:t># netbios nam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st port 138)   </w:t>
        <w:tab/>
        <w:t># netbios datagra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st port 139) </w:t>
        <w:tab/>
        <w:t># netbios sess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143)</w:t>
        <w:tab/>
        <w:t># ima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144)</w:t>
        <w:tab/>
        <w:t># NeWS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rkeley r-utilities: rexec port 512, rlogin port 512, rshell port 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512)      # Berkeley r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513)      # Berkeley r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514)      # Berkeley r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515)      # print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540)</w:t>
        <w:tab/>
        <w:t>#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635)</w:t>
        <w:tab/>
        <w:t># Linux moun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666)</w:t>
        <w:tab/>
        <w:t># doom and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749)</w:t>
        <w:tab/>
        <w:t># Kerberos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750)</w:t>
        <w:tab/>
        <w:t># load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751)</w:t>
        <w:tab/>
        <w:t>#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1080)</w:t>
        <w:tab/>
        <w:t># s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CA - Independent Computing Architecture from Citr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14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2000)</w:t>
        <w:tab/>
        <w:t># openwin (like X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2049)</w:t>
        <w:tab/>
        <w:t>#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2766)</w:t>
        <w:tab/>
        <w:t># listen - the System V 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6000)</w:t>
        <w:tab/>
        <w:t>#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tcp[2:2] &gt; 6000) and (tcp[2:2] &lt; 7000))</w:t>
        <w:tab/>
        <w:t>#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6667)</w:t>
        <w:tab/>
        <w:t># Internet Relay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src port 12345) or (src port 12346))</w:t>
        <w:tab/>
        <w:t># Back Orifice (hacker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dst port 31337) or (src port 31337))</w:t>
        <w:tab/>
        <w:t># eleet (hacker signature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ept for a list of specific machines, watch for any unknow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 not (dst host 172.16.35.14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st host 172.16.41.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((tcp[2:2] &lt; 2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t port 2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t port 2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t port 2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3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4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5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7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7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8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9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0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1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1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3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36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3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3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3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4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4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44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5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51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51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51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54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56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66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74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7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75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08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35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45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49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52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52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2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276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6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(tcp[2:2] &gt; 6000) and (tcp[2:2] &lt; 7000)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666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3133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8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8080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n and fin flags are set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tcp[13] &amp; 2 != 0) and (tcp[13] &amp; 1 !=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