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gnore stuff coming from ourselves - these IP are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nd (not src net 172.16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not src net 192.168.222) and (not src net 17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p[12:4] = ip[16:4])     # land attacks: source ip = des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ip[19] = 0xff)          # broadcasts to x.x.x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ip[19] = 0x00)          # broadcasts to x.x.x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ragmented ip packets with more fragments c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agmented ip packets with zero offset (first i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ip[6:1] &amp; 0x20 != 0) and (ip[6:2] &amp; 0x1fff = 0))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outable ip addresses: 0.x.x.x, 127.x.x.x, 1.x.x.x, 2.x.x.x, 5.x.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240.x.x.x thru 255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1 or net 2 or n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p[12] &gt; 239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 packets with options set (header size is bigger than 5 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want to check for specific options, check ip[20]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(ip[0:1] &amp; 0x0f &gt; 5) is satisf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                  ip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cord route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imestamp               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ose source routing      0x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trict source routing     0x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((ip[0:1] &amp; 0x0f) &gt; 5)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