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interface l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cm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th proto         source     destination   src port   d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  udp          chicon          patate       1022       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a 75 41 08 00 20 02 e1 13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84 fe bb 00 00 ff 11 9f 0b 8a 30 05 37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0a 03 fe 08 01 00 70 00 00 00 08 ed a1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0 02 00 01 86 a3 00 00 00 0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1 00 00 00 01 00 00 00 20 2e 2c fe 86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6 63 68 69 63 6f 6e e2 10 00 00 01 36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65 00 00 00 01 00 00 00 65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7 0f 00 00 00 01 00 0a 00 00 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62 5b c7 7e 35 00 0a 00 00 00 00 00 02 33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  udp          chicon          patate       1022       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a 75 41 08 00 20 02 e1 13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84 fe bd 00 00 ff 11 9f 09 8a 30 05 37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0a 03 fe 08 01 00 70 00 00 00 08 ed a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0 02 00 01 86 a3 00 00 00 0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1 00 00 00 01 00 00 00 20 2e 2c fe 87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6 63 68 69 63 6f 6e e2 1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0 01 00 00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7 06 00 00 00 01 00 0a 00 00 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 e3 18 2e 17 5e 00 0a 00 00 00 00 00 02 5e 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  udp          celeri          patate       1022       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a 75 41 08 00 20 0a 9c 23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84 23 dd 00 00 ff 11 79 e8 8a 30 05 39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0a 03 fe 08 01 00 70 00 00 00 07 e2 7f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0 02 00 01 86 a3 00 00 00 0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1 00 00 00 01 00 00 00 20 2e 2c fe a5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6 63 65 6c 65 72 69 6e 66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0 01 00 00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7 06 00 00 00 01 00 0a 00 00 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 e3 18 2e 17 5e 00 0a 00 00 00 00 00 02 5e 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  udp          celeri          patate       1022       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a 75 41 08 00 20 0a 9c 23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84 23 de 00 00 ff 11 79 e7 8a 30 05 39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0a 03 fe 08 01 00 70 00 00 00 07 e2 8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0 02 00 01 86 a3 00 00 00 0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1 00 00 00 01 00 00 00 20 2e 2c fe a5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6 63 65 6c 65 72 69 6e 66 00 00 02 3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65 00 00 00 01 00 00 00 65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7 06 00 00 00 01 00 0a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 d0 4f 0e b7 be 00 0a 00 00 00 00 00 02 5e 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  udp          celeri          patate       1022       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a 75 41 08 00 20 0a 9c 23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84 23 df 00 00 ff 11 79 e6 8a 30 05 39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0a 03 fe 08 01 00 70 00 00 00 07 e2 81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0 02 00 01 86 a3 00 00 00 0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1 00 00 00 01 00 00 00 20 2e 2c fe a5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6 63 65 6c 65 72 69 6e 66 00 00 02 3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65 00 00 00 01 00 00 00 65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7 06 00 00 00 01 00 0a 00 00 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9 48 31 81 e1 27 00 0a 00 00 00 00 00 02 5e 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  udp          celeri          patate       1022       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a 75 41 08 00 20 0a 9c 23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84 23 e0 00 00 ff 11 79 e5 8a 30 05 39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0a 03 fe 08 01 00 70 00 00 00 07 e2 8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0 02 00 01 86 a3 00 00 00 0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1 00 00 00 01 00 00 00 20 2e 2c fe a5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6 63 65 6c 65 72 69 6e 66 00 00 02 3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65 00 00 00 01 00 00 00 65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7 06 00 00 00 01 00 0a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 5e 31 cf de b9 00 0a 00 00 00 00 00 02 5e 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  udp          celeri          patate       1022       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a 75 41 08 00 20 0a 9c 23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84 23 e1 00 00 ff 11 79 e4 8a 30 05 39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0a 03 fe 08 01 00 70 00 00 00 07 e2 83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0 02 00 01 86 a3 00 00 00 0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1 00 00 00 01 00 00 00 20 2e 2c fe a5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6 63 65 6c 65 72 69 6e 66 00 00 02 3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65 00 00 00 01 00 00 00 65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7 06 00 00 00 01 00 0a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 e4 7c 86 37 9a 00 0a 00 00 00 00 00 02 5e 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  udp          chicon          patate       1022       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a 75 41 08 00 20 02 e1 13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84 fe be 00 00 ff 11 9f 08 8a 30 05 37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0a 03 fe 08 01 00 70 00 00 00 08 ed a3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0 02 00 01 86 a3 00 00 00 0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5 00 00 00 01 00 00 00 20 2e 2c fe 89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6 63 68 69 63 6f 6e e2 10 00 00 01 36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65 00 00 00 01 00 00 00 65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7 06 00 00 00 01 00 0a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e 17 09 1f 6d 00 0a 00 00 00 00 00 02 5e 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  udp          celeri          patate       1022       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a 75 41 08 00 20 0a 9c 23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84 23 e2 00 00 ff 11 79 e3 8a 30 05 39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0a 03 fe 08 01 00 70 00 00 00 07 e2 84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0 02 00 01 86 a3 00 00 00 0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1 00 00 00 01 00 00 00 20 2e 2c fe a9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6 63 65 6c 65 72 69 6e 66 00 00 02 3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65 00 00 00 01 00 00 00 65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7 06 00 00 00 01 00 0a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 10 0c 62 ef 6e 00 0a 00 00 00 00 00 02 5e 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  udp          celeri          patate       1022       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a 75 41 08 00 20 0a 9c 23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84 23 e3 00 00 ff 11 79 e2 8a 30 05 39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0a 03 fe 08 01 00 70 00 00 00 07 e2 85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0 02 00 01 86 a3 00 00 00 0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1 00 00 00 01 00 00 00 20 2e 2c fe a9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6 63 65 6c 65 72 69 6e 66 00 00 02 3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65 00 00 00 01 00 00 00 65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00 07 06 00 00 00 01 00 0a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 d8 59 0f c7 43 00 0a 00 00 00 00 00 02 5e 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